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Schoolbook" w:hAnsi="Century Schoolbook" w:cs="Kartika"/>
          <w:lang w:val="en-US"/>
        </w:rPr>
      </w:pPr>
      <w:r>
        <w:rPr>
          <w:rFonts w:cs="Kartika" w:ascii="Century Schoolbook" w:hAnsi="Century Schoolbook"/>
          <w:lang w:val="en-US"/>
        </w:rPr>
        <w:t>Date: ______________</w:t>
      </w:r>
    </w:p>
    <w:p>
      <w:pPr>
        <w:pStyle w:val="Normal"/>
        <w:spacing w:lineRule="auto" w:line="240"/>
        <w:jc w:val="center"/>
        <w:rPr>
          <w:b/>
          <w:b/>
          <w:color w:val="CC0000"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74295</wp:posOffset>
            </wp:positionV>
            <wp:extent cx="2762250" cy="1666875"/>
            <wp:effectExtent l="0" t="0" r="0" b="0"/>
            <wp:wrapTight wrapText="bothSides">
              <wp:wrapPolygon edited="0">
                <wp:start x="1466" y="0"/>
                <wp:lineTo x="1222" y="368"/>
                <wp:lineTo x="1222" y="983"/>
                <wp:lineTo x="1304" y="2704"/>
                <wp:lineTo x="2364" y="3934"/>
                <wp:lineTo x="-81" y="3934"/>
                <wp:lineTo x="-81" y="5901"/>
                <wp:lineTo x="1385" y="5901"/>
                <wp:lineTo x="1059" y="7377"/>
                <wp:lineTo x="896" y="8361"/>
                <wp:lineTo x="1222" y="15984"/>
                <wp:lineTo x="1549" y="18075"/>
                <wp:lineTo x="2852" y="20042"/>
                <wp:lineTo x="13041" y="21395"/>
                <wp:lineTo x="15323" y="21395"/>
                <wp:lineTo x="15893" y="21395"/>
                <wp:lineTo x="15974" y="21395"/>
                <wp:lineTo x="16872" y="19673"/>
                <wp:lineTo x="18665" y="17829"/>
                <wp:lineTo x="19724" y="17706"/>
                <wp:lineTo x="21110" y="16599"/>
                <wp:lineTo x="21110" y="15738"/>
                <wp:lineTo x="21600" y="14140"/>
                <wp:lineTo x="21600" y="11681"/>
                <wp:lineTo x="21110" y="9836"/>
                <wp:lineTo x="20458" y="8237"/>
                <wp:lineTo x="20376" y="5901"/>
                <wp:lineTo x="21600" y="3934"/>
                <wp:lineTo x="21600" y="2336"/>
                <wp:lineTo x="20295" y="2212"/>
                <wp:lineTo x="8884" y="1966"/>
                <wp:lineTo x="9047" y="1475"/>
                <wp:lineTo x="8232" y="1229"/>
                <wp:lineTo x="2445" y="0"/>
                <wp:lineTo x="14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0000"/>
          <w:sz w:val="36"/>
          <w:szCs w:val="36"/>
          <w:lang w:val="en-US"/>
        </w:rPr>
        <w:t>LOVE LETTERS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t>Choose one element from each list (or invent different ones) in order to complete the letter belo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04240</wp:posOffset>
                </wp:positionV>
                <wp:extent cx="5831205" cy="392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3921125"/>
                        </a:xfrm>
                        <a:prstGeom prst="rect"/>
                        <a:solidFill>
                          <a:srgbClr val="FFC5C5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empus Sans ITC" w:hAnsi="Tempus Sans ITC" w:cs="Tempus Sans ITC"/>
                                <w:lang w:val="en-GB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lang w:val="en-GB"/>
                              </w:rPr>
                              <w:t>___________________________ (locality and d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My _____________________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Since I saw you for the first time, I just think of _________________________(2) to_______________________(3), I need _________________________________ (4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firstLine="424"/>
                              <w:jc w:val="both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Be kind, tell me there’s a place for me ________________________________ (5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firstLine="424"/>
                              <w:jc w:val="both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Please, send me __________________________________ (6) as soon as possib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firstLine="424"/>
                              <w:jc w:val="both"/>
                              <w:rPr>
                                <w:rFonts w:ascii="Tempus Sans ITC" w:hAnsi="Tempus Sans ITC" w:cs="Kartik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___________________________________</w:t>
                            </w:r>
                            <w:r>
                              <w:rPr>
                                <w:rFonts w:cs="Kartika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firstLine="424"/>
                              <w:jc w:val="both"/>
                              <w:rPr>
                                <w:rFonts w:ascii="Tempus Sans ITC" w:hAnsi="Tempus Sans ITC" w:cs="Kartik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Kartika" w:ascii="Tempus Sans ITC" w:hAnsi="Tempus Sans ITC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424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>______________________________________(8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firstLine="42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_________________________________(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5C5" strokecolor="#FF0000" strokeweight="2pt" style="position:absolute;rotation:-0;width:459.15pt;height:308.75pt;mso-wrap-distance-left:9.05pt;mso-wrap-distance-right:9.05pt;mso-wrap-distance-top:0pt;mso-wrap-distance-bottom:0pt;margin-top:71.2pt;mso-position-vertical-relative:text;margin-left:8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empus Sans ITC" w:hAnsi="Tempus Sans ITC" w:cs="Tempus Sans ITC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empus Sans ITC" w:hAnsi="Tempus Sans ITC" w:cs="Tempus Sans ITC"/>
                          <w:lang w:val="en-GB"/>
                        </w:rPr>
                      </w:pPr>
                      <w:r>
                        <w:rPr>
                          <w:rFonts w:cs="Tempus Sans ITC" w:ascii="Tempus Sans ITC" w:hAnsi="Tempus Sans ITC"/>
                          <w:lang w:val="en-GB"/>
                        </w:rPr>
                        <w:t>___________________________ (locality and date)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>My _____________________ (1)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hanging="0"/>
                        <w:jc w:val="both"/>
                        <w:rPr/>
                      </w:pPr>
                      <w:r>
                        <w:rPr>
                          <w:rFonts w:eastAsia="Tempus Sans ITC"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>Since I saw you for the first time, I just think of _________________________(2) to_______________________(3), I need _________________________________ (4)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firstLine="424"/>
                        <w:jc w:val="both"/>
                        <w:rPr/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>Be kind, tell me there’s a place for me ________________________________ (5)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firstLine="424"/>
                        <w:jc w:val="both"/>
                        <w:rPr>
                          <w:rFonts w:ascii="Tempus Sans ITC" w:hAnsi="Tempus Sans ITC" w:cs="Tempus Sans IT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>Please, send me __________________________________ (6) as soon as possible.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firstLine="424"/>
                        <w:jc w:val="both"/>
                        <w:rPr>
                          <w:rFonts w:ascii="Tempus Sans ITC" w:hAnsi="Tempus Sans ITC" w:cs="Kartik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>___________________________________</w:t>
                      </w:r>
                      <w:r>
                        <w:rPr>
                          <w:rFonts w:cs="Kartika" w:ascii="Tempus Sans ITC" w:hAnsi="Tempus Sans ITC"/>
                          <w:sz w:val="24"/>
                          <w:szCs w:val="24"/>
                          <w:lang w:val="en-US"/>
                        </w:rPr>
                        <w:t>(7)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firstLine="424"/>
                        <w:jc w:val="both"/>
                        <w:rPr>
                          <w:rFonts w:ascii="Tempus Sans ITC" w:hAnsi="Tempus Sans ITC" w:cs="Kartik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Kartika" w:ascii="Tempus Sans ITC" w:hAnsi="Tempus Sans ITC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424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  <w:tab/>
                        <w:t>______________________________________(8)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firstLine="42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>_________________________________(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9625</wp:posOffset>
            </wp:positionH>
            <wp:positionV relativeFrom="paragraph">
              <wp:posOffset>12065</wp:posOffset>
            </wp:positionV>
            <wp:extent cx="1214120" cy="1371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rFonts w:ascii="Arial Narrow" w:hAnsi="Arial Narrow" w:cs="Kartika"/>
          <w:sz w:val="16"/>
          <w:szCs w:val="16"/>
          <w:lang w:val="en-US"/>
        </w:rPr>
      </w:pPr>
      <w:r>
        <w:rPr>
          <w:rFonts w:cs="Kartika" w:ascii="Arial Narrow" w:hAnsi="Arial Narrow"/>
          <w:sz w:val="16"/>
          <w:szCs w:val="16"/>
          <w:lang w:val="en-US"/>
        </w:rPr>
      </w:r>
    </w:p>
    <w:p>
      <w:pPr>
        <w:pStyle w:val="PargrafodaLista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entury Schoolbook" w:hAnsi="Century Schoolbook" w:cs="Kartika"/>
          <w:sz w:val="20"/>
          <w:szCs w:val="20"/>
          <w:lang w:val="en-US"/>
        </w:rPr>
      </w:pPr>
      <w:r>
        <w:rPr>
          <w:rFonts w:cs="Kartika" w:ascii="Century Schoolbook" w:hAnsi="Century Schoolbook"/>
          <w:sz w:val="20"/>
          <w:szCs w:val="20"/>
          <w:lang w:val="en-US"/>
        </w:rPr>
      </w:r>
    </w:p>
    <w:p>
      <w:pPr>
        <w:pStyle w:val="PargrafodaLista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entury Schoolbook" w:hAnsi="Century Schoolbook" w:cs="Kartika"/>
          <w:sz w:val="20"/>
          <w:szCs w:val="20"/>
          <w:lang w:val="en-US"/>
        </w:rPr>
      </w:pPr>
      <w:r>
        <w:rPr>
          <w:rFonts w:cs="Kartika" w:ascii="Century Schoolbook" w:hAnsi="Century Schoolbook"/>
          <w:sz w:val="20"/>
          <w:szCs w:val="20"/>
          <w:lang w:val="en-US"/>
        </w:rPr>
      </w:r>
    </w:p>
    <w:p>
      <w:pPr>
        <w:pStyle w:val="PargrafodaLista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entury Schoolbook" w:hAnsi="Century Schoolbook" w:cs="Kartika"/>
          <w:sz w:val="20"/>
          <w:szCs w:val="20"/>
          <w:lang w:val="en-US"/>
        </w:rPr>
      </w:pPr>
      <w:r>
        <w:rPr>
          <w:rFonts w:cs="Kartika" w:ascii="Century Schoolbook" w:hAnsi="Century Schoolbook"/>
          <w:sz w:val="20"/>
          <w:szCs w:val="20"/>
          <w:lang w:val="en-US"/>
        </w:rPr>
      </w:r>
    </w:p>
    <w:p>
      <w:pPr>
        <w:pStyle w:val="PargrafodaLista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entury Schoolbook" w:hAnsi="Century Schoolbook" w:cs="Kartika"/>
          <w:b/>
          <w:b/>
          <w:sz w:val="24"/>
          <w:szCs w:val="24"/>
          <w:u w:val="single"/>
          <w:lang w:val="en-US"/>
        </w:rPr>
      </w:pPr>
      <w:r>
        <w:rPr>
          <w:rFonts w:cs="Kartika" w:ascii="Century Schoolbook" w:hAnsi="Century Schoolbook"/>
          <w:b/>
          <w:sz w:val="24"/>
          <w:szCs w:val="24"/>
          <w:u w:val="single"/>
          <w:lang w:val="en-US"/>
        </w:rPr>
        <w:t>Word Bank: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 xml:space="preserve">Sweet love / darling / Prince Charming / Princess/ … 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>Kissing you/ holding you in my arms / telling you how much I love you/ following you anywhere you go …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 xml:space="preserve">Appreciate life / be happy / forget all my problems …  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>You / your gentle presence/ your wonderful smile…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Century Schoolbook" w:hAnsi="Century Schoolbook" w:cs="Kartika"/>
          <w:sz w:val="24"/>
          <w:szCs w:val="24"/>
          <w:lang w:val="en-US"/>
        </w:rPr>
      </w:pPr>
      <w:r>
        <w:rPr>
          <w:rFonts w:cs="Kartika" w:ascii="Century Schoolbook" w:hAnsi="Century Schoolbook"/>
          <w:sz w:val="24"/>
          <w:szCs w:val="24"/>
          <w:lang w:val="en-US"/>
        </w:rPr>
        <w:t xml:space="preserve">In your home/ in your heart / close to you 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>A tiny love message/ a little precious gift / a very tender kiss / a reply to this letter…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Kartika" w:ascii="Century Schoolbook" w:hAnsi="Century Schoolbook"/>
          <w:sz w:val="24"/>
          <w:szCs w:val="24"/>
          <w:lang w:val="en-US"/>
        </w:rPr>
        <w:t>Give me a call as soon as you can. / You know I’m crazy about you. / You are the great love of my life …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00"/>
        <w:contextualSpacing/>
        <w:rPr/>
      </w:pPr>
      <w:r>
        <w:rPr>
          <w:rFonts w:cs="Century Schoolbook" w:ascii="Century Schoolbook" w:hAnsi="Century Schoolbook"/>
          <w:sz w:val="24"/>
          <w:szCs w:val="24"/>
          <w:lang w:val="en-US"/>
        </w:rPr>
        <w:t>Your Cinderella, who’s dreaming about you all the time/ Your Prince Charming who’s deeply in love with you…</w:t>
      </w:r>
    </w:p>
    <w:sectPr>
      <w:type w:val="nextPage"/>
      <w:pgSz w:w="11906" w:h="16838"/>
      <w:pgMar w:left="1260" w:right="110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oudy Old Style">
    <w:charset w:val="00"/>
    <w:family w:val="roman"/>
    <w:pitch w:val="variable"/>
  </w:font>
  <w:font w:name="Kartik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empus Sans ITC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Goudy Old Style" w:hAnsi="Goudy Old Style" w:cs="Times New Roman"/>
        <w:color w:val="CC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Goudy Old Style" w:hAnsi="Goudy Old Style" w:cs="Times New Roman"/>
      <w:b/>
      <w:i w:val="false"/>
      <w:color w:val="CC00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Kartika" w:hAnsi="Kartika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56:00Z</dcterms:created>
  <dc:creator>Liliana Costa</dc:creator>
  <dc:description/>
  <dc:language>en-US</dc:language>
  <cp:lastModifiedBy>Pepe</cp:lastModifiedBy>
  <dcterms:modified xsi:type="dcterms:W3CDTF">2011-01-31T16:56:00Z</dcterms:modified>
  <cp:revision>2</cp:revision>
  <dc:subject/>
  <dc:title>English Worksheet – 6th grade</dc:title>
</cp:coreProperties>
</file>